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955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Nr referencyjny nadany sprawie przez Zamawiającego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ZO.271.4.25</w:t>
            </w:r>
          </w:p>
        </w:tc>
      </w:tr>
    </w:tbl>
    <w:p>
      <w:pPr>
        <w:pStyle w:val="NormalnyWeb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/>
        <w:t xml:space="preserve">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łącznik nr 1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do Zapytania ofertowego ZO.271.4.25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......................., dnia ...............................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b/>
          <w:bCs/>
        </w:rPr>
        <w:t xml:space="preserve">dla postępowania pn.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b/>
          <w:bCs/>
          <w:i w:val="false"/>
          <w:iCs w:val="false"/>
          <w:sz w:val="22"/>
          <w:szCs w:val="22"/>
          <w:shd w:fill="auto" w:val="clear"/>
        </w:rPr>
        <w:t>„</w:t>
      </w:r>
      <w:r>
        <w:rPr>
          <w:b/>
          <w:bCs/>
          <w:i w:val="false"/>
          <w:iCs w:val="false"/>
          <w:sz w:val="22"/>
          <w:szCs w:val="22"/>
          <w:shd w:fill="auto" w:val="clear"/>
        </w:rPr>
        <w:t xml:space="preserve">Modernizacja placu zabaw przy szkole podstawowej w Pojałowicach” w tym środki                   z Funduszu Sołeckiego Dziewięcioły, Funduszu Sołeckiego Parkoszowice, Funduszu Sołeckiego Pojałowice, Funduszu Sołeckiego Zarogów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mina Miechów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rząd Gminy i Miasta Miechów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l. Sienkiewicza 25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32-200 Miechó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2. DANE WYKONAWCY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spacing w:before="0" w:after="0"/>
        <w:ind w:left="2689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dotyczące Wykonawcy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ełna nazwa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dziba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telefonu/faks...................................................... e-mail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P..................................................................     REGON.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380" w:right="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b/>
          <w:bCs/>
        </w:rPr>
        <w:t xml:space="preserve"> </w:t>
      </w:r>
      <w:r>
        <w:rPr>
          <w:b/>
          <w:bCs/>
        </w:rPr>
        <w:t>3. OFERUJEMY</w:t>
      </w:r>
      <w:r>
        <w:rPr/>
        <w:t>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Oferujemy wykonanie przedmiotu zamówienia za cenę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ZADANIE CZĘŚCIOWE NR 1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146" w:right="2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netto: …………. zł (słownie złotych: ………………...……………………………),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146" w:right="2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  ….% …………. zł (słownie złotych:…………………………….………),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146" w:right="23" w:hanging="0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Cena brutto: …………. zł (słownie złotych: ………………...……………………………)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ZADANIE CZĘŚCIOWE NR 2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before="0" w:after="0"/>
        <w:ind w:left="3402" w:right="0" w:hanging="2948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146" w:right="2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netto: …………. zł (słownie złotych: ………………...……………………………),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146" w:right="2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  ….% …………. zł (słownie złotych:…………………………….………),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146" w:right="2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brutto: …………. zł (słownie złotych: ………………...……………………………).</w:t>
      </w:r>
    </w:p>
    <w:p>
      <w:pPr>
        <w:pStyle w:val="ListParagraph"/>
        <w:spacing w:lineRule="auto" w:line="360" w:before="0" w:after="0"/>
        <w:ind w:left="426" w:right="23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360" w:before="0" w:after="0"/>
        <w:ind w:left="426" w:right="23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360" w:before="0" w:after="0"/>
        <w:ind w:left="426" w:right="23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/>
        <w:t xml:space="preserve">Oświadczam/my, ż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apoznałem/liśmy się z treścią zapytania  dla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gwarantuję/my wykonanie całości niniejszego zamówienia zgodnie z jego treścią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akceptuje/my postanowienia zawarte w projekcie Umowy oraz w opisie przedmiotu zamówienia.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-57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W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przypadku uznania mojej (naszej) Oferty za najkorzystniejszą, zobowiązuję(emy)się zawrzeć umowę w miejscu i terminie, jakie zostaną wskazane przez Zamawiającego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spacing w:lineRule="auto" w:line="360" w:before="0" w:after="0"/>
        <w:ind w:left="2832" w:right="0" w:hanging="0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136" w:right="0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2">
    <w:name w:val="WW8Num5z2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2">
    <w:name w:val="WW8Num6z2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sz w:val="24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dc:language>en-US</dc:language>
  <cp:lastModifiedBy/>
  <cp:lastPrinted>2024-12-02T12:54:00Z</cp:lastPrinted>
  <dcterms:modified xsi:type="dcterms:W3CDTF">2025-08-25T08:57:18Z</dcterms:modified>
  <cp:revision>26</cp:revision>
  <dc:subject/>
  <dc:title>                                                                                                             </dc:title>
</cp:coreProperties>
</file>